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TO/2030-4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Beszámoló a Teréz Anya Szociális Integrált Intézmény szakmai munkáj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nák Krisztián Intézmén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z intézmény az idei évben nagyban függött a jogszabályi változásoktól. Az állami költségvetés, és ez alapján az intézményi normatív támogatás összege sokáig bizonytalan volt, végleges összeget csak év közben kaptunk. Szerencsére több tíz millióval nőtt a befolyó összeg a korábbi évekéhez képest. Idén került a jelzőrendszeres házi segítségnyújtás is állami kézbe, ennek módjáról is csak év közben értesültünk újabb és újabb határidőkkel. Idén kellett átalakulnia a kistérségeknek is, mely szintén jelentősen befolyásolja az intézmény sorsát. Kollégáimmal azon voltunk, hogy a változó körülmények között is magas színvonalon nyújtsunk segítséget a hozzánk fordulóknak, ránk bízottaknak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ősek Bentlaká</w:t>
      </w:r>
      <w:r>
        <w:rPr>
          <w:rFonts w:cs="Arial" w:ascii="Arial" w:hAnsi="Arial"/>
          <w:b/>
          <w:bCs/>
          <w:lang w:val="es-ES_tradnl"/>
        </w:rPr>
        <w:t>sos Otthona</w:t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Ez a típusú ellátás azoknak az idős, önmagukról önállóan gondoskodni nem képes embereknek nyújt segítséget, akik otthonukban családi segítség hiánya, vagy speciális gondozási igény miatt már nem elláthatók. A bekerülés jelentkezés útján lehetséges. A várakozók közül rászorultsági sorrendben kerülnek be az otthonba, melyről egy háromtagú bizottság dönt: (önkormányzati képviselő, orvos és intézményvezető). Elsősorban hévíziek kerülnek be az otthonba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Arial" w:ascii="Arial" w:hAnsi="Arial"/>
        </w:rPr>
        <w:t xml:space="preserve">Az intézményben jelenleg Dr. Dudás Margit látja el a háziorvosi feladatokat heti 4 órában, ez általában csütörtökön történik, kivételes esetben megbeszélés szerinti napon. </w:t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Arial" w:ascii="Arial" w:hAnsi="Arial"/>
        </w:rPr>
        <w:t>Az intézményt látogató szakorvosok: Dr. Nyárádi Attila belgyógyász, diabetológus, endokrinológus. Rendelési ideje: Péntek 12:30-14:30-ig. Feladatai: ellenőrzi a vércukor értékeket, terápiás javaslatot ír, szakorvosi javaslatot ad a diabéteszes gondozottjainknak, diétát is ő javasolja, beállítja a vérnyomásokat, pulzusszámot, EKG eredményt értékel, belgyógyászati szakvizsgálatot végez a műtétre előjegyzett gondozottjainknak, pajzsmirigy problémára TSH beállítást végez.</w:t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. Lampérth Melitta pszichiáter. Rendelési ideje: Péntek 8:00-10:00-ig. </w:t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Arial" w:ascii="Arial" w:hAnsi="Arial"/>
        </w:rPr>
        <w:t>Feladatai: pszichiátriai betegek kivizsgálása, szakorvosi javaslat, terápia beállítása, demencia vizsgálat.</w:t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r. Szőcs Tamás sebész. Rendelési ideje: Kedd 9:00-10:00-ig. Feladatai: lábszárfekélyek, decubitusok kezelése, kötszerjavaslatok, érsebészeti ellátás, viszerek kezelése.</w:t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bentlakásos ellátásra folyamatosan olyan gondozottak kerülnek be, akiknek az egészségi állapota indokolja, hogy magasszintű ellátásban részesüljenek, ezért szükséges a szakorvosok munkája.</w:t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éleményem szerint a sokféle szakorvosi ellátásnak köszönhető a jelenlegi lakóink jó egészségi állapota, fekvőbetegeink száma azóta jelentősen csökkent az akkori 12 főről 1 főre, a halálozási statisztikai eredmény is pozitív pl.: 2011-ben 11 fő, ebben az évben a mai napig 5 fő exitált.</w:t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Az előző évhez képest tovább fejlődött dolgozók szakmai tudása, minőségileg kielégítőbb munkát végeznek. Az eredmény a folyamatos konzultációknak,  ellenőrzéseknek köszö</w:t>
      </w:r>
      <w:r>
        <w:rPr>
          <w:rFonts w:cs="Arial" w:ascii="Arial" w:hAnsi="Arial"/>
          <w:lang w:val="sv-SE"/>
        </w:rPr>
        <w:t>nhet</w:t>
      </w:r>
      <w:r>
        <w:rPr>
          <w:rFonts w:cs="Arial" w:ascii="Arial" w:hAnsi="Arial"/>
        </w:rPr>
        <w:t>ő, melyet nem csak a vezető folytat, hanem a dolgozók is figyelemmel kísérik egymás munkáját. Írásban jelzik az észrevételeket é</w:t>
      </w:r>
      <w:r>
        <w:rPr>
          <w:rFonts w:cs="Arial" w:ascii="Arial" w:hAnsi="Arial"/>
          <w:lang w:val="es-ES_tradnl"/>
        </w:rPr>
        <w:t>s el</w:t>
      </w:r>
      <w:r>
        <w:rPr>
          <w:rFonts w:cs="Arial" w:ascii="Arial" w:hAnsi="Arial"/>
        </w:rPr>
        <w:t xml:space="preserve">értek arra a szintre, hogy a problémák, hibák feltárását nem személyes sértésnek veszik.  Megértették, hogy ez fajta jelzőrendszer a munkájuk magasabb színvonalra emelése érdekében történik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helyi légkör családias, kiegyensúlyozott, a dolgozók megbeszélik egymással az esetleges konfliktusokat. Elmondásuk szerint megnyugtató számukra az is, hogy a vezetés  megfelelően tájékoztatja  dolgozóit az intézményi életről, változásokról. A megfelelő információ pozitív hatású és biztonságot ad a dolgozóknak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Intézményünk részt vett egy konferencián, ahol dolgozóink előadást tartottak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50 fő szlovén intézményvezető ismerhette meg az idősotthoni helyzetet, lakóink életét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A fogadásra egy inkontinens termékeket forgalmazó cég kérte fel otthonunkat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z előadás témá</w:t>
      </w:r>
      <w:r>
        <w:rPr>
          <w:rFonts w:cs="Arial" w:ascii="Arial" w:hAnsi="Arial"/>
          <w:lang w:val="da-DK"/>
        </w:rPr>
        <w:t>ja: inkontinens term</w:t>
      </w:r>
      <w:r>
        <w:rPr>
          <w:rFonts w:cs="Arial" w:ascii="Arial" w:hAnsi="Arial"/>
        </w:rPr>
        <w:t>ékek felhasználása és a mi tapasztalatainkat mutatta be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gyógyszerelést a Szent András utcai telephelyen má</w:t>
      </w:r>
      <w:r>
        <w:rPr>
          <w:rFonts w:cs="Arial" w:ascii="Arial" w:hAnsi="Arial"/>
          <w:lang w:val="nl-NL"/>
        </w:rPr>
        <w:t>r 2012. janu</w:t>
      </w:r>
      <w:r>
        <w:rPr>
          <w:rFonts w:cs="Arial" w:ascii="Arial" w:hAnsi="Arial"/>
        </w:rPr>
        <w:t>ár 01-től végzik az éjszakai műszakban a szakképzett dolgozók. Elmondható, hogy a mai napig nem történt jelentésre méltó gyógyszerelési hiba. Gyógyszerelést önállóan végzik, többszörö</w:t>
      </w:r>
      <w:r>
        <w:rPr>
          <w:rFonts w:cs="Arial" w:ascii="Arial" w:hAnsi="Arial"/>
          <w:lang w:val="es-ES_tradnl"/>
        </w:rPr>
        <w:t>s ellen</w:t>
      </w:r>
      <w:r>
        <w:rPr>
          <w:rFonts w:cs="Arial" w:ascii="Arial" w:hAnsi="Arial"/>
        </w:rPr>
        <w:t>őrzésen keresztül megy végbe a folyamat, írásban dokumentálják. Ez év július 01-től a Honvéd utcai telephelyen nyugdíjba ment a napi 4 órában gyógyszerelő dolgozó és itt is az éjszakás műszak feladata a következő napra kigyógyszerelni. A kezdet  nehézségekkel járt és gyakori ellenőrzést igényelt.  A  hibák, problémák megfelelő időben feltárásra és kijavításra kerültek. Jelenleg az ellenőrzés folyamatos és minimális a hibázás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gondozottak egészségi állapota az előző évekhez képest jelentős javulást mutat, mely a szakdolgozók szakmai fejlődésének, a szakorvosok munkájának köszö</w:t>
      </w:r>
      <w:r>
        <w:rPr>
          <w:rFonts w:cs="Arial" w:ascii="Arial" w:hAnsi="Arial"/>
          <w:lang w:val="sv-SE"/>
        </w:rPr>
        <w:t>nhet</w:t>
      </w:r>
      <w:r>
        <w:rPr>
          <w:rFonts w:cs="Arial" w:ascii="Arial" w:hAnsi="Arial"/>
        </w:rPr>
        <w:t>ő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Jelentősen visszaesett az ügyeleti időben ellátandó esetek száma, de a megbetegedések is csökkentek intézményi szinten. A javulás az időbeni észlelés valamint a megfelelő szakszerű intézkedésnek is köszö</w:t>
      </w:r>
      <w:r>
        <w:rPr>
          <w:rFonts w:cs="Arial" w:ascii="Arial" w:hAnsi="Arial"/>
          <w:lang w:val="sv-SE"/>
        </w:rPr>
        <w:t>nhet</w:t>
      </w:r>
      <w:r>
        <w:rPr>
          <w:rFonts w:cs="Arial" w:ascii="Arial" w:hAnsi="Arial"/>
        </w:rPr>
        <w:t xml:space="preserve">ő. A halálozási statisztika is javuló </w:t>
      </w:r>
      <w:r>
        <w:rPr>
          <w:rFonts w:cs="Arial" w:ascii="Arial" w:hAnsi="Arial"/>
          <w:lang w:val="es-ES_tradnl"/>
        </w:rPr>
        <w:t>tendenci</w:t>
      </w:r>
      <w:r>
        <w:rPr>
          <w:rFonts w:cs="Arial" w:ascii="Arial" w:hAnsi="Arial"/>
        </w:rPr>
        <w:t>át mutat a mai napig 5 fő exitált. Intézményi felvétel esetén mindig olyan állapotú gondozottakat vettünk fel, akiknek  az egészségi állapota már nem sok reményt mutatott a felépülésre, javulásra. Általában 1-2 hónap alatt általá</w:t>
      </w:r>
      <w:r>
        <w:rPr>
          <w:rFonts w:cs="Arial" w:ascii="Arial" w:hAnsi="Arial"/>
          <w:lang w:val="es-ES_tradnl"/>
        </w:rPr>
        <w:t xml:space="preserve">nos </w:t>
      </w:r>
      <w:r>
        <w:rPr>
          <w:rFonts w:cs="Arial" w:ascii="Arial" w:hAnsi="Arial"/>
        </w:rPr>
        <w:t>állapotuk, fizikai erőlétük a gondos ápolásnak köszö</w:t>
      </w:r>
      <w:r>
        <w:rPr>
          <w:rFonts w:cs="Arial" w:ascii="Arial" w:hAnsi="Arial"/>
          <w:lang w:val="sv-SE"/>
        </w:rPr>
        <w:t>nhet</w:t>
      </w:r>
      <w:r>
        <w:rPr>
          <w:rFonts w:cs="Arial" w:ascii="Arial" w:hAnsi="Arial"/>
        </w:rPr>
        <w:t xml:space="preserve">ően javulást eredményezett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tavalyi évben megkezdett kirándulások, az idén is folytatódtak. A lakóink nagyobb számban jöttek el. Nem nagy távolságokat terveztünk, de nagyon örültek a kimozdulásnak, cukrászdában elfogyasztott édességeknek. A jövőben is szeretnénk folytatni a kirándulásokat, mert pszichés javulást tapasztalható a lakóknál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veink: 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663" w:leader="none"/>
        </w:tabs>
        <w:ind w:left="663" w:hanging="303"/>
        <w:jc w:val="both"/>
        <w:rPr>
          <w:rFonts w:ascii="Arial" w:hAnsi="Arial" w:cs="Arial"/>
        </w:rPr>
      </w:pPr>
      <w:r>
        <w:rPr>
          <w:rFonts w:cs="Arial" w:ascii="Arial" w:hAnsi="Arial"/>
        </w:rPr>
        <w:t>EKG készülék, váladékszívó beszerzése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663" w:leader="none"/>
        </w:tabs>
        <w:ind w:left="663" w:hanging="303"/>
        <w:jc w:val="both"/>
        <w:rPr/>
      </w:pPr>
      <w:r>
        <w:rPr>
          <w:rFonts w:cs="Arial" w:ascii="Arial" w:hAnsi="Arial"/>
        </w:rPr>
        <w:t>A fürdőszobák akadálymentesíté</w:t>
      </w:r>
      <w:r>
        <w:rPr>
          <w:rFonts w:cs="Arial" w:ascii="Arial" w:hAnsi="Arial"/>
          <w:lang w:val="de-DE"/>
        </w:rPr>
        <w:t>se / zuhanyt</w:t>
      </w:r>
      <w:r>
        <w:rPr>
          <w:rFonts w:cs="Arial" w:ascii="Arial" w:hAnsi="Arial"/>
        </w:rPr>
        <w:t>álcák megszüntetése/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663" w:leader="none"/>
        </w:tabs>
        <w:ind w:left="663" w:hanging="303"/>
        <w:jc w:val="both"/>
        <w:rPr/>
      </w:pPr>
      <w:r>
        <w:rPr>
          <w:rFonts w:cs="Arial" w:ascii="Arial" w:hAnsi="Arial"/>
        </w:rPr>
        <w:t>Takarító eszközök további modernizálása, higiéné további javítása, fertőzések megelőzése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663" w:leader="none"/>
        </w:tabs>
        <w:ind w:left="663" w:hanging="303"/>
        <w:jc w:val="both"/>
        <w:rPr>
          <w:rFonts w:ascii="Arial" w:hAnsi="Arial" w:cs="Arial"/>
        </w:rPr>
      </w:pPr>
      <w:r>
        <w:rPr>
          <w:rFonts w:cs="Arial" w:ascii="Arial" w:hAnsi="Arial"/>
        </w:rPr>
        <w:t>Ápoló-gondozók munkáját segítő számítógépes program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663" w:leader="none"/>
        </w:tabs>
        <w:ind w:left="663" w:hanging="303"/>
        <w:jc w:val="both"/>
        <w:rPr/>
      </w:pPr>
      <w:r>
        <w:rPr>
          <w:rFonts w:cs="Arial" w:ascii="Arial" w:hAnsi="Arial"/>
        </w:rPr>
        <w:t>Közmunkások, önkéntesek alkalmazása, így csökkenhetne a dolgozó</w:t>
      </w:r>
      <w:r>
        <w:rPr>
          <w:rFonts w:cs="Arial" w:ascii="Arial" w:hAnsi="Arial"/>
          <w:lang w:val="da-DK"/>
        </w:rPr>
        <w:t>k terhelts</w:t>
      </w:r>
      <w:r>
        <w:rPr>
          <w:rFonts w:cs="Arial" w:ascii="Arial" w:hAnsi="Arial"/>
        </w:rPr>
        <w:t>ége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saládsegítő és Gyermekjóléti Szolgálat</w:t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Szolgálat ellátási területe nem változott, 2013. évben is az ellátott települések száma 7: Héví</w:t>
      </w:r>
      <w:r>
        <w:rPr>
          <w:rFonts w:cs="Arial" w:ascii="Arial" w:hAnsi="Arial"/>
          <w:lang w:val="de-DE"/>
        </w:rPr>
        <w:t>z, Als</w:t>
      </w:r>
      <w:r>
        <w:rPr>
          <w:rFonts w:cs="Arial" w:ascii="Arial" w:hAnsi="Arial"/>
        </w:rPr>
        <w:t xml:space="preserve">ópáhok, Cserszegtomaj, Felsőpáhok, Sármellék, Nemesbük, Zalaköveskút. 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z ellátott településen élő összlakosság szá</w:t>
      </w:r>
      <w:r>
        <w:rPr>
          <w:rFonts w:cs="Arial" w:ascii="Arial" w:hAnsi="Arial"/>
          <w:lang w:val="nl-NL"/>
        </w:rPr>
        <w:t>ma 2013. janu</w:t>
      </w:r>
      <w:r>
        <w:rPr>
          <w:rFonts w:cs="Arial" w:ascii="Arial" w:hAnsi="Arial"/>
        </w:rPr>
        <w:t>ár 1-jén 12469 fő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5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88"/>
        <w:gridCol w:w="2570"/>
      </w:tblGrid>
      <w:tr>
        <w:trPr>
          <w:trHeight w:val="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lepülé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akosságszám (fő)</w:t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</w:t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páhok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</w:t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4</w:t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sőpáhok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bük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</w:t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mellék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3</w:t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köveskú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2 469</w:t>
            </w:r>
          </w:p>
        </w:tc>
      </w:tr>
    </w:tbl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18 év alatti gyermekek száma az alábbi bontásban: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30"/>
        <w:gridCol w:w="1210"/>
        <w:gridCol w:w="1320"/>
        <w:gridCol w:w="1200"/>
        <w:gridCol w:w="1200"/>
        <w:gridCol w:w="1360"/>
      </w:tblGrid>
      <w:tr>
        <w:trPr>
          <w:trHeight w:val="619" w:hRule="atLeast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-3 év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-6 év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-14év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5-18 év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</w:tr>
      <w:tr>
        <w:trPr>
          <w:trHeight w:val="233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évíz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25</w:t>
            </w:r>
          </w:p>
        </w:tc>
      </w:tr>
      <w:tr>
        <w:trPr>
          <w:trHeight w:val="330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lsópáhok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35</w:t>
            </w:r>
          </w:p>
        </w:tc>
      </w:tr>
      <w:tr>
        <w:trPr>
          <w:trHeight w:val="315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serszegtomaj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3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76</w:t>
            </w:r>
          </w:p>
        </w:tc>
      </w:tr>
      <w:tr>
        <w:trPr>
          <w:trHeight w:val="343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elsőpáhok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</w:p>
        </w:tc>
      </w:tr>
      <w:tr>
        <w:trPr>
          <w:trHeight w:val="328" w:hRule="atLeast"/>
        </w:trPr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mesbü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</w:tr>
      <w:tr>
        <w:trPr>
          <w:trHeight w:val="326" w:hRule="atLeast"/>
        </w:trPr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ármellé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15</w:t>
            </w:r>
          </w:p>
        </w:tc>
      </w:tr>
      <w:tr>
        <w:trPr>
          <w:trHeight w:val="325" w:hRule="atLeast"/>
        </w:trPr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laköveskú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994</w:t>
            </w:r>
          </w:p>
        </w:tc>
      </w:tr>
    </w:tbl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A gondozási esetek a kapcsolatfelvétel módja szerint általában a jelzőrendszer tagjai által kezdeményezettek, de többen keresnek fel bennünket önként is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A jelzőrendszer által küldött jelzések száma 2013 háromnegyed évében: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4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72"/>
        <w:gridCol w:w="1470"/>
      </w:tblGrid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őnői jelzé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es gondoskodást nyújtó szociális szolgála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közbeni kisgyermek ellátást nyújtó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meneti gondozást biztosító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külteket befogadó állomás, menekültek átmeneti szállás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oktatási intézmé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észség, bírósá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rtfogó felügye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rsadalmi szervezet, egyház, alapít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dozatsegítés és kárenyhítés feladatait ellátó szervez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ampolgá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, jegyző, gyámhivat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észségügy (orvos, ÁNTSZ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ügyi hatósá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</w:tr>
    </w:tbl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/>
        <w:tab/>
      </w:r>
    </w:p>
    <w:tbl>
      <w:tblPr>
        <w:tblW w:w="838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28"/>
        <w:gridCol w:w="1553"/>
      </w:tblGrid>
      <w:tr>
        <w:trPr>
          <w:trHeight w:val="2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tatisztikai adatok (2013. október 31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ellátásban részesülő gyermekek/ család szá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gyermek</w:t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9 család</w:t>
            </w:r>
          </w:p>
        </w:tc>
      </w:tr>
      <w:tr>
        <w:trPr>
          <w:trHeight w:val="2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lembe vett gyermekek/család szá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gyermek</w:t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 család</w:t>
            </w:r>
          </w:p>
        </w:tc>
      </w:tr>
      <w:tr>
        <w:trPr>
          <w:trHeight w:val="2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meneti gondozásban részesülő gyermekek/család szá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162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meneti nevelésbe vett gyermekek/család szá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gyermek</w:t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 család</w:t>
            </w:r>
          </w:p>
        </w:tc>
      </w:tr>
      <w:tr>
        <w:trPr>
          <w:trHeight w:val="2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ós nevelésbe vett gyermekek szá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ógondozás szá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ba fogadások száma ideiglenes hatállyal elhelyezett gyermekek szá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iglenes hatállyal elhelyezett gyermekek szá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rtfogói felügyelet alatt álló gyermekek szám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gyermek</w:t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 család</w:t>
            </w:r>
          </w:p>
        </w:tc>
      </w:tr>
    </w:tbl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tevékenységeink száma: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gyermekjóléti szolgáltatás szakmai mutatóit tartalmazó Forgalmi naplónkban 2013. október 31-ig 1856 bejegyzés szerepel (családlátogatás, információnyújtás, hivatalos ügyek intézése, segítő beszélgetés, közvetítés más szolgáltatásba, jelzés, tanácsadás, adományozás, pszichológiai tanácsadás, esetmegbeszélések, stb.)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pBdr/>
        <w:jc w:val="both"/>
        <w:rPr/>
      </w:pPr>
      <w:r>
        <w:rPr>
          <w:rFonts w:cs="Arial" w:ascii="Arial" w:hAnsi="Arial"/>
          <w:lang w:val="sv-SE"/>
        </w:rPr>
        <w:t>Feladatell</w:t>
      </w:r>
      <w:r>
        <w:rPr>
          <w:rFonts w:cs="Arial" w:ascii="Arial" w:hAnsi="Arial"/>
        </w:rPr>
        <w:t>átás személyi feltételei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A szolgálat szakmai létszáma: 6 fő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Szakmai elosztás szerint:  -     3 fő a gyermekjólét,</w:t>
      </w:r>
    </w:p>
    <w:p>
      <w:pPr>
        <w:pStyle w:val="TextBody"/>
        <w:numPr>
          <w:ilvl w:val="0"/>
          <w:numId w:val="8"/>
        </w:numPr>
        <w:pBdr/>
        <w:tabs>
          <w:tab w:val="clear" w:pos="708"/>
          <w:tab w:val="left" w:pos="2850" w:leader="none"/>
        </w:tabs>
        <w:ind w:left="285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3 fő a családsegítés keretében lát el családgondozói feladatokat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Közreműködő szakemberek a 2013. évben: 1 fő pszichológus heti 5 órában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ellátás tárgyi feltételei: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szolgálat központja Héví</w:t>
      </w:r>
      <w:r>
        <w:rPr>
          <w:rFonts w:cs="Arial" w:ascii="Arial" w:hAnsi="Arial"/>
          <w:lang w:val="nl-NL"/>
        </w:rPr>
        <w:t>zen van, k</w:t>
      </w:r>
      <w:r>
        <w:rPr>
          <w:rFonts w:cs="Arial" w:ascii="Arial" w:hAnsi="Arial"/>
        </w:rPr>
        <w:t>ét irodahelyiséggel, valamint a kliensek fogadására alkalmas külön interjúszobával. A munkavégzéshez és a kliensfogadáshoz szükséges feltételek rendelkezésre állnak: interjúszoba, nyomtató, fénymásoló, telefon. Minden családgondozó rendelkezik számítógéppel, internet hozzáféréssel. A jelenlegi irodák sötétek, természetes fénnyel nem rendelkeznek, levegőtlenek. Ígéretet kaptunk, hogy a szomszédos volt kistérségi irodát megkapva javíthatjuk a munkakörülményeket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A családgondozók különböző közlekedési eszközöket vesznek igénybe munkájuk végzéséhez: autóbusz, kerékpár, saját gépkocsi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 xml:space="preserve">A településeken a fogadóórák heti rendszerességgel kerülnek megtartásra, Hévízen minden nap fogadja a Szolgálat a klienseket. A fogadóórák rendje kifüggesztve megtalálhatók többek közt a polgármesteri hivatalok faliújságjain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akmai tevékenységek</w:t>
      </w:r>
    </w:p>
    <w:p>
      <w:pPr>
        <w:pStyle w:val="TextBody"/>
        <w:pBdr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  <w:lang w:val="es-ES_tradnl"/>
        </w:rPr>
        <w:t>Prevenci</w:t>
      </w:r>
      <w:r>
        <w:rPr>
          <w:rFonts w:cs="Arial" w:ascii="Arial" w:hAnsi="Arial"/>
        </w:rPr>
        <w:t>ós programok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veszélyeztetettség megelőzése érdekében alternatív szabadidős tevékenységként az iskolai tanév ideje alatt kéthavi rendszerességgel Hévíz vá</w:t>
      </w:r>
      <w:r>
        <w:rPr>
          <w:rFonts w:cs="Arial" w:ascii="Arial" w:hAnsi="Arial"/>
          <w:lang w:val="es-ES_tradnl"/>
        </w:rPr>
        <w:t>ros ter</w:t>
      </w:r>
      <w:r>
        <w:rPr>
          <w:rFonts w:cs="Arial" w:ascii="Arial" w:hAnsi="Arial"/>
        </w:rPr>
        <w:t>ületén Játszóház szervezésé</w:t>
      </w:r>
      <w:r>
        <w:rPr>
          <w:rFonts w:cs="Arial" w:ascii="Arial" w:hAnsi="Arial"/>
          <w:lang w:val="nl-NL"/>
        </w:rPr>
        <w:t>re ker</w:t>
      </w:r>
      <w:r>
        <w:rPr>
          <w:rFonts w:cs="Arial" w:ascii="Arial" w:hAnsi="Arial"/>
        </w:rPr>
        <w:t xml:space="preserve">ült sor, ahol átlagosan 5-8 gyermek van jelen. A programok többek között a néphagyományokra és az aktuális ünnepekre épülnek, ehhez kapcsolódnak a különböző kreatív tevékenységi körök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korábbi hagyományoknak megfelelően, június 17-21-ig, és augusztus 5-9-ig a rászoruló, hátrányos helyzetű gyermekek részére nyári napközis tábor szervezésé</w:t>
      </w:r>
      <w:r>
        <w:rPr>
          <w:rFonts w:cs="Arial" w:ascii="Arial" w:hAnsi="Arial"/>
          <w:lang w:val="nl-NL"/>
        </w:rPr>
        <w:t>re ker</w:t>
      </w:r>
      <w:r>
        <w:rPr>
          <w:rFonts w:cs="Arial" w:ascii="Arial" w:hAnsi="Arial"/>
        </w:rPr>
        <w:t xml:space="preserve">ült sor. A táborban játék lehetőségek, készségfejlesztő (emlékezet-, figyelem- és gondolkodást fejlesztő) játékok, sporttevékenységek, valamint kézműves tevékenységek biztosították a gyermekek tartalmas időtöltését. A tábor életét színesítette egy egész napos strandolás a gyenesdiási kalandstrandon. Mindkét turnusban Matusek M. Zsuzsanna gyermekjogi képviselő előadást tartott az internet veszélyeiről, melyet a gyermekek nagyon hasznosnak véltek, valamint egy hévízi méhész is érdekes prezentációt mutatott be a méhekről, azok életéről. 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júniusi táborban 14 fő, az augusztusiban pedig 18 fő gyermek vett részt. Nemcsak Hévíz, hanem a kistérség területérő</w:t>
      </w:r>
      <w:r>
        <w:rPr>
          <w:rFonts w:cs="Arial" w:ascii="Arial" w:hAnsi="Arial"/>
          <w:lang w:val="nl-NL"/>
        </w:rPr>
        <w:t xml:space="preserve">l is </w:t>
      </w:r>
      <w:r>
        <w:rPr>
          <w:rFonts w:cs="Arial" w:ascii="Arial" w:hAnsi="Arial"/>
        </w:rPr>
        <w:t>érkeztek gyermekek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Felsőpáhokról két gyermek jelentkezett a táborba, de csak 1 fő érkezett meg és vett részt a programokon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lgálat folyamatosan fogadja az adományokat: gyermek- és felnőtt ruhaadományokat, egyéb felajánlásokat, berendezési tárgyakat, melyeket a gondozott, rászoruló családok részére rendszeresen eljuttatnak a családgondozók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védőnői szolgálattal közösen több alkalommal szerveztünk ruhagyűjtést-és börzét, ahol az anyukák felajánlhatták gyermekeik kinőtt ruháit, megunt játékait, illetve válogathattak mások felajánlásaiból. 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 xml:space="preserve">A gondozott családjaink részére a Magyar Máltai Szeretetszolgálat Keszthelyi Csoportja által felajánlott élelmiszercsomagokat juttattunk el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jelzőrendszer tagjaival szoros a kapcsolat, a jelzőrendszeri ülések havi rendszerességgel – a nyári időszakot leszámítva – kerültek megtartásra. Az éves jelzőrendszeri ülés megtartására 2013. március 20-án került sor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yermekjóléti szakmai munka Hévízen</w:t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Halmozott adatok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Alapellátás:</w:t>
        <w:tab/>
        <w:t>4 család</w:t>
        <w:tab/>
        <w:t>6 gyermek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Védelembe vétel:</w:t>
        <w:tab/>
        <w:t>3 család</w:t>
        <w:tab/>
        <w:t>4 gyermek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Átmeneti nevelt:</w:t>
        <w:tab/>
        <w:t>1 család</w:t>
        <w:tab/>
        <w:t xml:space="preserve">1 gyermek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Tartós nevelt:</w:t>
        <w:tab/>
        <w:t xml:space="preserve">1 család </w:t>
        <w:tab/>
        <w:t>1 gyermek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Egyszeri:</w:t>
        <w:tab/>
        <w:t>9 család</w:t>
        <w:tab/>
        <w:t>11 gyermek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2013. év október 31. napjáig Héví</w:t>
      </w:r>
      <w:r>
        <w:rPr>
          <w:rFonts w:cs="Arial" w:ascii="Arial" w:hAnsi="Arial"/>
          <w:lang w:val="de-DE"/>
        </w:rPr>
        <w:t xml:space="preserve">zen </w:t>
      </w:r>
      <w:r>
        <w:rPr>
          <w:rFonts w:cs="Arial" w:ascii="Arial" w:hAnsi="Arial"/>
        </w:rPr>
        <w:t>összesen 15 család, 20 gyermekével álltunk rendszeres kapcsolatban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lapellátás keretein belüli családgondozás eredményesség miatt 2 család 2 gyermekénél, életvitelszerű tartózkodási hely megváltozása miatt 1 család 2 gyermekéné</w:t>
      </w:r>
      <w:r>
        <w:rPr>
          <w:rFonts w:cs="Arial" w:ascii="Arial" w:hAnsi="Arial"/>
          <w:lang w:val="de-DE"/>
        </w:rPr>
        <w:t>l (eset</w:t>
      </w:r>
      <w:r>
        <w:rPr>
          <w:rFonts w:cs="Arial" w:ascii="Arial" w:hAnsi="Arial"/>
        </w:rPr>
        <w:t>átadással az illetékes gyermekjóléti szolgálatnak) került lezárásra. A 2013. évben összesen 4 család 6 gyermekét gondoztuk alapellátás keretében. 1 esetben (2 gyermek) az alapellátás a család életkörülményeinek helybeni fenntartásával feltételezhetően eredményre vezetett volna, de a városbó</w:t>
      </w:r>
      <w:r>
        <w:rPr>
          <w:rFonts w:cs="Arial" w:ascii="Arial" w:hAnsi="Arial"/>
          <w:lang w:val="nl-NL"/>
        </w:rPr>
        <w:t>l elk</w:t>
      </w:r>
      <w:r>
        <w:rPr>
          <w:rFonts w:cs="Arial" w:ascii="Arial" w:hAnsi="Arial"/>
        </w:rPr>
        <w:t>öltöztek, így illetékességi területünkről is kikerültek. Az ügyiratot az illetékessé vált gyermekjóléti szolgálatnak megkü</w:t>
      </w:r>
      <w:r>
        <w:rPr>
          <w:rFonts w:cs="Arial" w:ascii="Arial" w:hAnsi="Arial"/>
          <w:lang w:val="da-DK"/>
        </w:rPr>
        <w:t>ldt</w:t>
      </w:r>
      <w:r>
        <w:rPr>
          <w:rFonts w:cs="Arial" w:ascii="Arial" w:hAnsi="Arial"/>
        </w:rPr>
        <w:t>ük, de az é</w:t>
      </w:r>
      <w:r>
        <w:rPr>
          <w:rFonts w:cs="Arial" w:ascii="Arial" w:hAnsi="Arial"/>
          <w:lang w:val="es-ES_tradnl"/>
        </w:rPr>
        <w:t>desany</w:t>
      </w:r>
      <w:r>
        <w:rPr>
          <w:rFonts w:cs="Arial" w:ascii="Arial" w:hAnsi="Arial"/>
        </w:rPr>
        <w:t>át eseti jelleggel, önkéntes megkeresései során azóta is segítjük. 1 család 1 gyermeke esetében az alapellátás fenntartásától további eredmény már nem volt várható, mert egészségügyi problémá</w:t>
      </w:r>
      <w:r>
        <w:rPr>
          <w:rFonts w:cs="Arial" w:ascii="Arial" w:hAnsi="Arial"/>
          <w:lang w:val="nl-NL"/>
        </w:rPr>
        <w:t>i koordin</w:t>
      </w:r>
      <w:r>
        <w:rPr>
          <w:rFonts w:cs="Arial" w:ascii="Arial" w:hAnsi="Arial"/>
        </w:rPr>
        <w:t>álása egészségügyi szakemberek és intézmények kompetenciájába tartozik. Ennek ellenére a család számára felajánlottuk családsegítő szolgáltatásunk önké</w:t>
      </w:r>
      <w:r>
        <w:rPr>
          <w:rFonts w:cs="Arial" w:ascii="Arial" w:hAnsi="Arial"/>
          <w:lang w:val="es-ES_tradnl"/>
        </w:rPr>
        <w:t>ntes ig</w:t>
      </w:r>
      <w:r>
        <w:rPr>
          <w:rFonts w:cs="Arial" w:ascii="Arial" w:hAnsi="Arial"/>
        </w:rPr>
        <w:t>énybevételének lehetőségét, amivel jelenleg is élnek. Ennek keretében a szülőket a mindennapi problémák megoldásában tájékoztatással, egyéb hivatalos ügyek intézésében tanácsadással segítjük, illetve a gyermek Szolgálatunknál ingyenesen igénybe vehető pszichológusi tanácsadások lehetőségével tová</w:t>
      </w:r>
      <w:r>
        <w:rPr>
          <w:rFonts w:cs="Arial" w:ascii="Arial" w:hAnsi="Arial"/>
          <w:lang w:val="it-IT"/>
        </w:rPr>
        <w:t xml:space="preserve">bbra </w:t>
      </w:r>
      <w:r>
        <w:rPr>
          <w:rFonts w:cs="Arial" w:ascii="Arial" w:hAnsi="Arial"/>
        </w:rPr>
        <w:t>élhet. 1 család (közösen a szülők) önként fordult Szolgálatunkhoz, mert kamaszodó lányuk magatartá</w:t>
      </w:r>
      <w:r>
        <w:rPr>
          <w:rFonts w:cs="Arial" w:ascii="Arial" w:hAnsi="Arial"/>
          <w:lang w:val="it-IT"/>
        </w:rPr>
        <w:t>si probl</w:t>
      </w:r>
      <w:r>
        <w:rPr>
          <w:rFonts w:cs="Arial" w:ascii="Arial" w:hAnsi="Arial"/>
        </w:rPr>
        <w:t>émáit a legbelsőbb színtéren már nem tudták eredményesen kezelni. A szülők számára gyermeknevelési, helyes életvezetési és a kamaszkori identitáskereséssel kapcsolatos konfliktuskezelési tanácsokat adtunk, módszereket ajánlottunk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1 család 2 gyermekének alapellátására a védelembe vétel júliusi felülvizsgálata során, eredményesség miatt tettünk javaslatot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szülő kifejezetten együttműködő a családgondozóval, döntéshelyzetben már önállóan is képes a gyors reakcióra, de minden esetben igényli még a visszaigazolást, de a szülői szereppel való azonosulás már megvalósult. A szülőnek 1 eddig átmeneti nevelt, jelenleg már tartós nevelt tartósan beteg gyermeke van még, akivel rendszeres kapcsolata nincs. Jogerős bírósági végzés született a szülői felügyeleti jog megszüntetése tekintetében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Védelembe vétel keretében egész évben 3 család 4 gyermekével álltunk rendszeres kapcsolatban. 1 család 2 gyermekének védelembe vétele eredményesség miatt megszűnt. Szolgálatunk a júliusi felülvizsgálat során az alapellátást javasolta, melyet a hatóság elfogadott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1 család 1 gyermekénél az alapellátás eredménytelensége miatt került sor a védelembe vételre, majd annak eredménytelensége és a gyermek együttműködésének hiánya miatt magasabb gyermekvédelmi intézkedés kezdeményezésé</w:t>
      </w:r>
      <w:r>
        <w:rPr>
          <w:rFonts w:cs="Arial" w:ascii="Arial" w:hAnsi="Arial"/>
          <w:lang w:val="de-DE"/>
        </w:rPr>
        <w:t>re (ideiglenes hat</w:t>
      </w:r>
      <w:r>
        <w:rPr>
          <w:rFonts w:cs="Arial" w:ascii="Arial" w:hAnsi="Arial"/>
        </w:rPr>
        <w:t>ályú elhelyezési javaslat).Az iskola kiválasztása a gyermek igényeinek megfelelő volt. Pszichológus szakember bevonásával az ügyintézés folyamatban van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év október 31. napjáig 2 új jelzés érkezett iskolai hiányzás miatt. Az ügyek kivizsgálása során egyéb családi/kapcsolati/magatartási/anyagi problémák nem merültek fel. A gyermekek alapellátásba vétele nem volt indokolt, mindkét esetkezelés során a probléma megoldódott, újabb hiányzás nem volt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2 megkeresés érkezett egy korábban Hévízen tartózkodó család esetében, mert a családban nevelkedő csecsemő bántalmazásának gyanúja merült fel. Tekintve, hogy ismeretes volt Szolgálatunk előtt a család életvitelszerű tartózkodási helye, ezért az illetékes gyermekjóléti szolgálathoz a megkeresést továbbítottuk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esetben a járási gyámhivatal megkeresésére környezettanulmányt készítettünk, a kiskorú gyermek családba fogadásának felülvizsgálata tárgyában folyamatban lévő eljárás során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2 esetben érkezett oltásmegtagadással kapcsolatos jelzés Szolgálatunkhoz a járási tiszti főorvostól és az illetékes védőnőktől. A szülőket a 18/1998. (VI.3.) NM rendelet és az 1997. évi CLIV. törvény a kötelező védőoltásokra vonatkozó részeiről és a védőoltások alóli végleges mentesítési eljárás feltételeiről tájékoztattuk. Tekintve, hogy egyik család időközben a városbó</w:t>
      </w:r>
      <w:r>
        <w:rPr>
          <w:rFonts w:cs="Arial" w:ascii="Arial" w:hAnsi="Arial"/>
          <w:lang w:val="nl-NL"/>
        </w:rPr>
        <w:t>l elk</w:t>
      </w:r>
      <w:r>
        <w:rPr>
          <w:rFonts w:cs="Arial" w:ascii="Arial" w:hAnsi="Arial"/>
        </w:rPr>
        <w:t>öltözött, ezért ügyiratukat az illetékes gyermekjóléti szolgálat felé tájékoztatásul megkü</w:t>
      </w:r>
      <w:r>
        <w:rPr>
          <w:rFonts w:cs="Arial" w:ascii="Arial" w:hAnsi="Arial"/>
          <w:lang w:val="da-DK"/>
        </w:rPr>
        <w:t>ldt</w:t>
      </w:r>
      <w:r>
        <w:rPr>
          <w:rFonts w:cs="Arial" w:ascii="Arial" w:hAnsi="Arial"/>
        </w:rPr>
        <w:t xml:space="preserve">ük. Mivel a gyermekek súlyos veszélyeztetettsége egyik családnál sem merült fel, ezért esetkezelés formájában az ügyeket lezártuk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családgondozás során a családokkal személyesen, családlátogatások alkalmával; fogadóórán a Szolgálat hivatalos irodahelyiségében, illetve más módon is (pl. telefonon, e-mailben) tartottam a kapcsolatot. Az ügymenetekbe bevont szakemberekkel rendszeresen kapcsolatban á</w:t>
      </w:r>
      <w:r>
        <w:rPr>
          <w:rFonts w:cs="Arial" w:ascii="Arial" w:hAnsi="Arial"/>
          <w:lang w:val="de-DE"/>
        </w:rPr>
        <w:t>lltam, k</w:t>
      </w:r>
      <w:r>
        <w:rPr>
          <w:rFonts w:cs="Arial" w:ascii="Arial" w:hAnsi="Arial"/>
        </w:rPr>
        <w:t xml:space="preserve">ülönösen az iskolai ifjúságvédelmi és óvodai gyermekvédelmi felelősökkel, pártfogó felügyelővel, gyámhivatali ügyintézővel. 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z esetek főképp: munkanélküliségből vagy egyéb élethelyzetből adódó anyagi ellehetetlenülés/függés, szülői elhanyagolás, családi kapcsolati konfliktusok, életvezetési hiányosságok, gyermeknevelé</w:t>
      </w:r>
      <w:r>
        <w:rPr>
          <w:rFonts w:cs="Arial" w:ascii="Arial" w:hAnsi="Arial"/>
          <w:lang w:val="it-IT"/>
        </w:rPr>
        <w:t>si probl</w:t>
      </w:r>
      <w:r>
        <w:rPr>
          <w:rFonts w:cs="Arial" w:ascii="Arial" w:hAnsi="Arial"/>
        </w:rPr>
        <w:t>émák, igazolatlan iskolai hiányzások, deviáns magatartá</w:t>
      </w:r>
      <w:r>
        <w:rPr>
          <w:rFonts w:cs="Arial" w:ascii="Arial" w:hAnsi="Arial"/>
          <w:lang w:val="it-IT"/>
        </w:rPr>
        <w:t>si probl</w:t>
      </w:r>
      <w:r>
        <w:rPr>
          <w:rFonts w:cs="Arial" w:ascii="Arial" w:hAnsi="Arial"/>
        </w:rPr>
        <w:t>émák, csellengés, szülői ház engedély nélküli elhagyása. Új keletű probléma megjelené</w:t>
      </w:r>
      <w:r>
        <w:rPr>
          <w:rFonts w:cs="Arial" w:ascii="Arial" w:hAnsi="Arial"/>
          <w:lang w:val="it-IT"/>
        </w:rPr>
        <w:t>se: olt</w:t>
      </w:r>
      <w:r>
        <w:rPr>
          <w:rFonts w:cs="Arial" w:ascii="Arial" w:hAnsi="Arial"/>
        </w:rPr>
        <w:t>ásmegtagadás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családgondozó főbb feladatai a területen: munkahelykeresés/munkaközvetítés/álláslisták átadása a szülők számára, rendszeres családlátogatás, gyermeknevelési - higiénés – életvezetési - helyes pénzbeosztási tanácsadás, családi kapcsolati konfliktuskezelés, kamaszkori identitáskeresésben segítségnyújtás továbbirányítá</w:t>
      </w:r>
      <w:r>
        <w:rPr>
          <w:rFonts w:cs="Arial" w:ascii="Arial" w:hAnsi="Arial"/>
          <w:lang w:val="sv-SE"/>
        </w:rPr>
        <w:t>s medi</w:t>
      </w:r>
      <w:r>
        <w:rPr>
          <w:rFonts w:cs="Arial" w:ascii="Arial" w:hAnsi="Arial"/>
        </w:rPr>
        <w:t>átorhoz/pszichológushoz, élelmiszer-és ruhaadomány nyújtása, segítő beszélgetés, tanulásban való segítségnyújtás (korrepetálással, kiké</w:t>
      </w:r>
      <w:r>
        <w:rPr>
          <w:rFonts w:cs="Arial" w:ascii="Arial" w:hAnsi="Arial"/>
          <w:lang w:val="nl-NL"/>
        </w:rPr>
        <w:t>rdez</w:t>
      </w:r>
      <w:r>
        <w:rPr>
          <w:rFonts w:cs="Arial" w:ascii="Arial" w:hAnsi="Arial"/>
        </w:rPr>
        <w:t>éssel), kapcsolattartás és rendszeres információcsere a jelzőrendszer tagjaival, stb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Várandós anya gondozása a tavalyi évben nem volt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Tervezett preventív jellegű tevékenységek a 2013. évre:</w:t>
      </w:r>
    </w:p>
    <w:p>
      <w:pPr>
        <w:pStyle w:val="TextBody"/>
        <w:numPr>
          <w:ilvl w:val="0"/>
          <w:numId w:val="3"/>
        </w:numPr>
        <w:pBdr/>
        <w:tabs>
          <w:tab w:val="clear" w:pos="708"/>
          <w:tab w:val="left" w:pos="1050" w:leader="none"/>
        </w:tabs>
        <w:ind w:left="105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játszóház, nyári tábor szervezése</w:t>
      </w:r>
    </w:p>
    <w:p>
      <w:pPr>
        <w:pStyle w:val="TextBody"/>
        <w:numPr>
          <w:ilvl w:val="0"/>
          <w:numId w:val="3"/>
        </w:numPr>
        <w:pBdr/>
        <w:tabs>
          <w:tab w:val="clear" w:pos="708"/>
          <w:tab w:val="left" w:pos="1050" w:leader="none"/>
        </w:tabs>
        <w:ind w:left="105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a nyári táborban bűnmegelőzési és közlekedésbiztonsági programok szervezése a rendőrség és/vagy a gyermekjogi képviselő közreműködésével</w:t>
      </w:r>
    </w:p>
    <w:p>
      <w:pPr>
        <w:pStyle w:val="TextBody"/>
        <w:numPr>
          <w:ilvl w:val="0"/>
          <w:numId w:val="3"/>
        </w:numPr>
        <w:pBdr/>
        <w:tabs>
          <w:tab w:val="clear" w:pos="708"/>
          <w:tab w:val="left" w:pos="1050" w:leader="none"/>
        </w:tabs>
        <w:ind w:left="105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ezdődik a suli” nevű akció szervezése, használt tanszerek gyűjtése rászoruló családoknak</w:t>
      </w:r>
    </w:p>
    <w:p>
      <w:pPr>
        <w:pStyle w:val="TextBody"/>
        <w:numPr>
          <w:ilvl w:val="0"/>
          <w:numId w:val="3"/>
        </w:numPr>
        <w:pBdr/>
        <w:tabs>
          <w:tab w:val="clear" w:pos="708"/>
          <w:tab w:val="left" w:pos="1050" w:leader="none"/>
        </w:tabs>
        <w:ind w:left="105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ruhagyűjtés és –börze szervezése legalább 2 alkalommal</w:t>
      </w:r>
    </w:p>
    <w:p>
      <w:pPr>
        <w:pStyle w:val="TextBody"/>
        <w:numPr>
          <w:ilvl w:val="0"/>
          <w:numId w:val="3"/>
        </w:numPr>
        <w:pBdr/>
        <w:tabs>
          <w:tab w:val="clear" w:pos="708"/>
          <w:tab w:val="left" w:pos="1050" w:leader="none"/>
        </w:tabs>
        <w:ind w:left="1050" w:hanging="330"/>
        <w:jc w:val="both"/>
        <w:rPr/>
      </w:pPr>
      <w:r>
        <w:rPr>
          <w:rFonts w:cs="Arial" w:ascii="Arial" w:hAnsi="Arial"/>
        </w:rPr>
        <w:t>szociális térké</w:t>
      </w:r>
      <w:r>
        <w:rPr>
          <w:rFonts w:cs="Arial" w:ascii="Arial" w:hAnsi="Arial"/>
          <w:lang w:val="nl-NL"/>
        </w:rPr>
        <w:t>p elk</w:t>
      </w:r>
      <w:r>
        <w:rPr>
          <w:rFonts w:cs="Arial" w:ascii="Arial" w:hAnsi="Arial"/>
        </w:rPr>
        <w:t>észítése elsődlegesen Hévíz városában</w:t>
      </w:r>
    </w:p>
    <w:p>
      <w:pPr>
        <w:pStyle w:val="TextBody"/>
        <w:numPr>
          <w:ilvl w:val="0"/>
          <w:numId w:val="3"/>
        </w:numPr>
        <w:pBdr/>
        <w:tabs>
          <w:tab w:val="clear" w:pos="708"/>
          <w:tab w:val="left" w:pos="1050" w:leader="none"/>
        </w:tabs>
        <w:ind w:left="1050" w:hanging="330"/>
        <w:jc w:val="both"/>
        <w:rPr/>
      </w:pPr>
      <w:r>
        <w:rPr>
          <w:rFonts w:cs="Arial" w:ascii="Arial" w:hAnsi="Arial"/>
        </w:rPr>
        <w:t>iskolai szociális munka bevezetése az ellátási terület nevelési-oktatá</w:t>
      </w:r>
      <w:r>
        <w:rPr>
          <w:rFonts w:cs="Arial" w:ascii="Arial" w:hAnsi="Arial"/>
          <w:lang w:val="it-IT"/>
        </w:rPr>
        <w:t>si int</w:t>
      </w:r>
      <w:r>
        <w:rPr>
          <w:rFonts w:cs="Arial" w:ascii="Arial" w:hAnsi="Arial"/>
        </w:rPr>
        <w:t>ézményeiben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saládsegítő szolgálat:</w:t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olgálatunk a 2013. évben 7 településen – Hévíz, Cserszegtomaj, Alsópáhok, Felsőpáhok, Nemesbük, Zalaköveskút, Sármellék – három, felsőfokú szakképzettséggel rendelkező családgondozóval biztosította a családsegítő szolgáltatást. </w:t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 családgondozók heti rendszerességgel tartottak fogadóórákat a településeken, illetve szükség szerinti családlátogatások keretében segítették a szolgáltatást igénybevevőket. A Szolgálat központi irodája telefonon, emailben, illetve személyes megkeresések esetén is minden esetben érdemi segítséget tudott nyújtani. A kliensek problémáinak megoldásához rendszeres kapcsolatot tartottunk a települések polgármestereivel, jegyzőivel, szociális ügyintézőivel. Kapcsolattartási rendszerünk kiterjedt a különböző egyéb szolgáltatók /E.ON, DRV, Szemétszállítók, stb../ ügyintézőire, illetve az egészségügyi alap és szakellátások biztosítóira. Rendszeresen kaptunk jelzéseket a településeken dolgozó védőnőktől, illetve házigondozóktól. Ezen esetekben a munkatársak kezdeményezték a kapcsolatfelvételt, a segítségnyújtást.</w:t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z év folyamán összesen 64 fő tartott rendszeres kapcsolatot Szolgálatunkkal. A 64 fő 770 alkalommal kért és kapott segítséget a családgondozóktól. A rendszeres kapcsolattartások  mellett 77 esetben került sor egyszeri tanácsadásra, a probléma gyors kezelésére, megoldására.  A problémák elsődlegesen, legnagyobb számban rossz lakáskörülmények, anyagi, életviteli jellegűek, illetve a családi és mentális vonzatúak voltak. Általában az 50 év feletti, alacsony iskolai végzettségű réteg érintett, akik életvitelük, egészségi állapotuk változása, vagy egyéb objektív okok miatt elveszítették munkahelyüket. Az ügyintézési segítségnyújtások a segélykérelmek megfogalmazásától a közüzemi szolgáltatókkal való egyeztetéseken át a rokkantosítási, nyugdíjazási ügyekig terjedtek. A dologi szolgáltatás körében ruha, cipő adományok, illetve a Magyar Máltai Szeretet Szolgálat Keszthelyi Csoportja által adományozott élelmiszerek kerültek kiosztásra.</w:t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ázi Segítségnyújtás</w:t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lan formában biztosítjuk az ellátást 90 fő részére 10 fő gondozóval + 1 fő szakmai vezetővel, aki év közben gyermekáldás miatt kikerült az aktív dolgozók közül. Helyét egy tapasztalt gondozó vette át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házi segítségnyújtás olyan gondozási forma, amely az igénybe vevő önálló életvitelének fenntartását - szükségleteinek megfelelően - lakásán, saját lakókörnyezetében biztosítja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házigondozó feladatai ellátása sorá</w:t>
      </w:r>
      <w:r>
        <w:rPr>
          <w:rFonts w:cs="Arial" w:ascii="Arial" w:hAnsi="Arial"/>
          <w:lang w:val="it-IT"/>
        </w:rPr>
        <w:t>n segi</w:t>
      </w:r>
      <w:r>
        <w:rPr>
          <w:rFonts w:cs="Arial" w:ascii="Arial" w:hAnsi="Arial"/>
        </w:rPr>
        <w:t>́tséget nyújt ahhoz, hogy az ellátá</w:t>
      </w:r>
      <w:r>
        <w:rPr>
          <w:rFonts w:cs="Arial" w:ascii="Arial" w:hAnsi="Arial"/>
          <w:lang w:val="da-DK"/>
        </w:rPr>
        <w:t>st ige</w:t>
      </w:r>
      <w:r>
        <w:rPr>
          <w:rFonts w:cs="Arial" w:ascii="Arial" w:hAnsi="Arial"/>
        </w:rPr>
        <w:t>́nybe vevő fizikai, mentális, szociális szükséglete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saját környezetében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életkorának, élethelyzetének é</w:t>
      </w:r>
      <w:r>
        <w:rPr>
          <w:rFonts w:cs="Arial" w:ascii="Arial" w:hAnsi="Arial"/>
          <w:lang w:val="da-DK"/>
        </w:rPr>
        <w:t>s ege</w:t>
      </w:r>
      <w:r>
        <w:rPr>
          <w:rFonts w:cs="Arial" w:ascii="Arial" w:hAnsi="Arial"/>
        </w:rPr>
        <w:t>́szségi állapotának megfelelően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meglévő ké</w:t>
      </w:r>
      <w:r>
        <w:rPr>
          <w:rFonts w:cs="Arial" w:ascii="Arial" w:hAnsi="Arial"/>
          <w:lang w:val="pt-PT"/>
        </w:rPr>
        <w:t>pesse</w:t>
      </w:r>
      <w:r>
        <w:rPr>
          <w:rFonts w:cs="Arial" w:ascii="Arial" w:hAnsi="Arial"/>
        </w:rPr>
        <w:t>́geinek fenntartásával, felhasználásával, fejlesztésével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biztosított legyen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házi segítségnyújtás keretébe tartozó gondozási tevékenység különösen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az ellátá</w:t>
      </w:r>
      <w:r>
        <w:rPr>
          <w:rFonts w:cs="Arial" w:ascii="Arial" w:hAnsi="Arial"/>
          <w:lang w:val="da-DK"/>
        </w:rPr>
        <w:t>st ige</w:t>
      </w:r>
      <w:r>
        <w:rPr>
          <w:rFonts w:cs="Arial" w:ascii="Arial" w:hAnsi="Arial"/>
        </w:rPr>
        <w:t>́nybe vevő</w:t>
      </w:r>
      <w:r>
        <w:rPr>
          <w:rFonts w:cs="Arial" w:ascii="Arial" w:hAnsi="Arial"/>
          <w:lang w:val="es-ES_tradnl"/>
        </w:rPr>
        <w:t>vel segi</w:t>
      </w:r>
      <w:r>
        <w:rPr>
          <w:rFonts w:cs="Arial" w:ascii="Arial" w:hAnsi="Arial"/>
        </w:rPr>
        <w:t>́tő kapcsolat kialakítása és fenntartása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az orvos előírása szerinti alapvető gondozási, ápolási feladatok ellátása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a segítségnyújtás a higiénia megtartásában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közreműködés az ellátá</w:t>
      </w:r>
      <w:r>
        <w:rPr>
          <w:rFonts w:cs="Arial" w:ascii="Arial" w:hAnsi="Arial"/>
          <w:lang w:val="da-DK"/>
        </w:rPr>
        <w:t>st ige</w:t>
      </w:r>
      <w:r>
        <w:rPr>
          <w:rFonts w:cs="Arial" w:ascii="Arial" w:hAnsi="Arial"/>
        </w:rPr>
        <w:t>́nybe vevő háztartásának vitelében (különö</w:t>
      </w:r>
      <w:r>
        <w:rPr>
          <w:rFonts w:cs="Arial" w:ascii="Arial" w:hAnsi="Arial"/>
          <w:lang w:val="nl-NL"/>
        </w:rPr>
        <w:t>sen beva</w:t>
      </w:r>
      <w:r>
        <w:rPr>
          <w:rFonts w:cs="Arial" w:ascii="Arial" w:hAnsi="Arial"/>
        </w:rPr>
        <w:t>́sárlás, takarítás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mosás, meleg étel biztosítása)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segítségnyújtás az ellátá</w:t>
      </w:r>
      <w:r>
        <w:rPr>
          <w:rFonts w:cs="Arial" w:ascii="Arial" w:hAnsi="Arial"/>
          <w:lang w:val="da-DK"/>
        </w:rPr>
        <w:t>st ige</w:t>
      </w:r>
      <w:r>
        <w:rPr>
          <w:rFonts w:cs="Arial" w:ascii="Arial" w:hAnsi="Arial"/>
        </w:rPr>
        <w:t>́nybe vevőnek a környezeté</w:t>
      </w:r>
      <w:r>
        <w:rPr>
          <w:rFonts w:cs="Arial" w:ascii="Arial" w:hAnsi="Arial"/>
          <w:lang w:val="nl-NL"/>
        </w:rPr>
        <w:t>vel valo</w:t>
      </w:r>
      <w:r>
        <w:rPr>
          <w:rFonts w:cs="Arial" w:ascii="Arial" w:hAnsi="Arial"/>
        </w:rPr>
        <w:t>́ kapcsolattartásában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segítségnyújtás az ellátá</w:t>
      </w:r>
      <w:r>
        <w:rPr>
          <w:rFonts w:cs="Arial" w:ascii="Arial" w:hAnsi="Arial"/>
          <w:lang w:val="da-DK"/>
        </w:rPr>
        <w:t>st ige</w:t>
      </w:r>
      <w:r>
        <w:rPr>
          <w:rFonts w:cs="Arial" w:ascii="Arial" w:hAnsi="Arial"/>
        </w:rPr>
        <w:t>́nybe vevőt érintő veszélyhelyzet kialakulásának megelőzésében, a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kialakult veszélyhelyzet elhárításában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részvétel az egyéni és csoportos szabadidős, foglalkoztató é</w:t>
      </w:r>
      <w:r>
        <w:rPr>
          <w:rFonts w:cs="Arial" w:ascii="Arial" w:hAnsi="Arial"/>
          <w:lang w:val="es-ES_tradnl"/>
        </w:rPr>
        <w:t>s rehabilita</w:t>
      </w:r>
      <w:r>
        <w:rPr>
          <w:rFonts w:cs="Arial" w:ascii="Arial" w:hAnsi="Arial"/>
        </w:rPr>
        <w:t>́</w:t>
      </w:r>
      <w:r>
        <w:rPr>
          <w:rFonts w:cs="Arial" w:ascii="Arial" w:hAnsi="Arial"/>
          <w:lang w:val="es-ES_tradnl"/>
        </w:rPr>
        <w:t>cio</w:t>
      </w:r>
      <w:r>
        <w:rPr>
          <w:rFonts w:cs="Arial" w:ascii="Arial" w:hAnsi="Arial"/>
        </w:rPr>
        <w:t>́s programok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szervezésében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az ellátá</w:t>
      </w:r>
      <w:r>
        <w:rPr>
          <w:rFonts w:cs="Arial" w:ascii="Arial" w:hAnsi="Arial"/>
          <w:lang w:val="da-DK"/>
        </w:rPr>
        <w:t>st ige</w:t>
      </w:r>
      <w:r>
        <w:rPr>
          <w:rFonts w:cs="Arial" w:ascii="Arial" w:hAnsi="Arial"/>
        </w:rPr>
        <w:t>́nybe vevő segítése a számukra szükséges szociá</w:t>
      </w:r>
      <w:r>
        <w:rPr>
          <w:rFonts w:cs="Arial" w:ascii="Arial" w:hAnsi="Arial"/>
          <w:lang w:val="es-ES_tradnl"/>
        </w:rPr>
        <w:t>lis ella</w:t>
      </w:r>
      <w:r>
        <w:rPr>
          <w:rFonts w:cs="Arial" w:ascii="Arial" w:hAnsi="Arial"/>
        </w:rPr>
        <w:t>́tásokhoz való hozzájutásban,</w:t>
      </w:r>
    </w:p>
    <w:p>
      <w:pPr>
        <w:pStyle w:val="TextBody"/>
        <w:numPr>
          <w:ilvl w:val="0"/>
          <w:numId w:val="2"/>
        </w:numPr>
        <w:pBdr/>
        <w:tabs>
          <w:tab w:val="clear" w:pos="708"/>
          <w:tab w:val="left" w:pos="196" w:leader="none"/>
        </w:tabs>
        <w:ind w:left="196" w:hanging="196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</w:rPr>
        <w:t>az előgondozást végző személlyel való együttműködés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házigondozó a házi segítségnyújtás során együttműködik a háziorvosi szolgálattal, a körzeti védőnővel, a kórházi szociális nővérrel, valamint egyéb egészségügyi ellátást vagy személyes gondoskodást nyújtó szociális intézménnyel.</w:t>
      </w:r>
    </w:p>
    <w:p>
      <w:pPr>
        <w:pStyle w:val="TextBody"/>
        <w:pBdr/>
        <w:jc w:val="both"/>
        <w:rPr/>
      </w:pPr>
      <w:r>
        <w:rPr>
          <w:rFonts w:cs="Arial" w:ascii="Arial" w:hAnsi="Arial"/>
        </w:rPr>
        <w:t>A házi segítségnyújtáson belü</w:t>
      </w:r>
      <w:r>
        <w:rPr>
          <w:rFonts w:cs="Arial" w:ascii="Arial" w:hAnsi="Arial"/>
          <w:lang w:val="de-DE"/>
        </w:rPr>
        <w:t>l legt</w:t>
      </w:r>
      <w:r>
        <w:rPr>
          <w:rFonts w:cs="Arial" w:ascii="Arial" w:hAnsi="Arial"/>
        </w:rPr>
        <w:t>öbb esetben ápolási feladatokban (fü</w:t>
      </w:r>
      <w:r>
        <w:rPr>
          <w:rFonts w:cs="Arial" w:ascii="Arial" w:hAnsi="Arial"/>
          <w:lang w:val="da-DK"/>
        </w:rPr>
        <w:t>rdet</w:t>
      </w:r>
      <w:r>
        <w:rPr>
          <w:rFonts w:cs="Arial" w:ascii="Arial" w:hAnsi="Arial"/>
        </w:rPr>
        <w:t>és, pelenkázás, gyógyszerelés), háztartásvezetésben (bevásárlás, postai ügyintézés, gyógyszer felíratás-kiváltás) kérnek segítséget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90" w:type="dxa"/>
        <w:jc w:val="left"/>
        <w:tblInd w:w="25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0"/>
        <w:gridCol w:w="2452"/>
        <w:gridCol w:w="958"/>
      </w:tblGrid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orszá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lepülé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ő</w:t>
            </w:r>
          </w:p>
        </w:tc>
      </w:tr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mellé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Als</w:t>
            </w:r>
            <w:r>
              <w:rPr>
                <w:rFonts w:cs="Arial" w:ascii="Arial" w:hAnsi="Arial"/>
              </w:rPr>
              <w:t>ópáho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sőpáho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köveskú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bü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de-DE"/>
              </w:rPr>
              <w:t>Ö</w:t>
            </w:r>
            <w:r>
              <w:rPr>
                <w:rFonts w:cs="Arial" w:ascii="Arial" w:hAnsi="Arial"/>
                <w:b/>
                <w:bCs/>
                <w:i/>
                <w:iCs/>
              </w:rPr>
              <w:t>SSZESEN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</w:t>
            </w:r>
          </w:p>
        </w:tc>
      </w:tr>
    </w:tbl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Ellátási területünkön a gondozónők munkanapokon 8-16-óráig dolgoznak. Minden hétfőn közös értekezletet tartanak. A többi napokon a gondozónő a saját területén kezdi a munkáját. A vezető gondozó minden nap végén telefonon egyeztet a gondozónőkkel és leadja a KENYSZI rendszerbe a napi elvégzett gondozásról a kötelező jelentést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pali ellátás</w:t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pBdr/>
        <w:tabs>
          <w:tab w:val="clear" w:pos="708"/>
          <w:tab w:val="left" w:pos="720" w:leader="none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dősek Klubja a szociális és mentális támogatásra szoruló, önmaguk ellátására részben képes időskorúak ellátására, étkeztetésére, társas kapcsolatokra, valamint alapvető higiéniai szükségletek kielégítésére szolgál. </w:t>
      </w:r>
    </w:p>
    <w:p>
      <w:pPr>
        <w:pStyle w:val="Alaprtelmezett"/>
        <w:pBdr/>
        <w:tabs>
          <w:tab w:val="clear" w:pos="708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tabs>
          <w:tab w:val="clear" w:pos="708"/>
          <w:tab w:val="left" w:pos="720" w:leader="none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be felvehető az a 18. életévét betöltött személy is, aki egészségi állapotára tekintettel a fenti támogatásra szorul. </w:t>
      </w:r>
    </w:p>
    <w:p>
      <w:pPr>
        <w:pStyle w:val="Alaprtelmezett"/>
        <w:pBdr/>
        <w:tabs>
          <w:tab w:val="clear" w:pos="708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tabs>
          <w:tab w:val="clear" w:pos="708"/>
          <w:tab w:val="left" w:pos="720" w:leader="none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génybevétel önkéntes, az ellátást igénylő kérelmére történik. A kérelem benyújtásakor a kérelmezőt tájékoztatni kell az ellátás feltételeiről. Az ellátás megkezdésének időpontjáról az intézményvezető értesítést ad. </w:t>
      </w:r>
    </w:p>
    <w:p>
      <w:pPr>
        <w:pStyle w:val="Alaprtelmezett"/>
        <w:pBdr/>
        <w:tabs>
          <w:tab w:val="clear" w:pos="708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tabs>
          <w:tab w:val="clear" w:pos="708"/>
          <w:tab w:val="left" w:pos="720" w:leader="none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jc w:val="both"/>
        <w:rPr/>
      </w:pPr>
      <w:r>
        <w:rPr>
          <w:rFonts w:cs="Arial" w:ascii="Arial" w:hAnsi="Arial"/>
        </w:rPr>
        <w:t xml:space="preserve">Az intézménybe határozott vagy határozatlan időre szólhat a felvétel. </w:t>
      </w:r>
      <w:r>
        <w:rPr>
          <w:rFonts w:cs="Arial" w:ascii="Arial" w:hAnsi="Arial"/>
          <w:lang w:val="en-US"/>
        </w:rPr>
        <w:t xml:space="preserve">Az intézményben nem gondozható az a fogyatékos személy, aki </w:t>
      </w:r>
    </w:p>
    <w:p>
      <w:pPr>
        <w:pStyle w:val="Alaprtelmezett"/>
        <w:numPr>
          <w:ilvl w:val="1"/>
          <w:numId w:val="1"/>
        </w:numPr>
        <w:pBdr/>
        <w:tabs>
          <w:tab w:val="clear" w:pos="708"/>
          <w:tab w:val="left" w:pos="851" w:leader="none"/>
          <w:tab w:val="left" w:pos="1380" w:leader="none"/>
          <w:tab w:val="left" w:pos="1440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ind w:left="1380" w:hanging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özveszélyes</w:t>
      </w:r>
    </w:p>
    <w:p>
      <w:pPr>
        <w:pStyle w:val="Alaprtelmezett"/>
        <w:numPr>
          <w:ilvl w:val="1"/>
          <w:numId w:val="1"/>
        </w:numPr>
        <w:pBdr/>
        <w:tabs>
          <w:tab w:val="clear" w:pos="708"/>
          <w:tab w:val="left" w:pos="851" w:leader="none"/>
          <w:tab w:val="left" w:pos="1380" w:leader="none"/>
          <w:tab w:val="left" w:pos="1440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ind w:left="1380" w:hanging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önálló helyzetváltoztatásra még segédeszközzel sem képes </w:t>
      </w:r>
    </w:p>
    <w:p>
      <w:pPr>
        <w:pStyle w:val="Alaprtelmezett"/>
        <w:numPr>
          <w:ilvl w:val="1"/>
          <w:numId w:val="1"/>
        </w:numPr>
        <w:pBdr/>
        <w:tabs>
          <w:tab w:val="clear" w:pos="708"/>
          <w:tab w:val="left" w:pos="851" w:leader="none"/>
          <w:tab w:val="left" w:pos="1380" w:leader="none"/>
          <w:tab w:val="left" w:pos="1440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ind w:left="1380" w:hanging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vosi ellátást és állandó ápolást igényel </w:t>
      </w:r>
    </w:p>
    <w:p>
      <w:pPr>
        <w:pStyle w:val="Alaprtelmezett"/>
        <w:numPr>
          <w:ilvl w:val="1"/>
          <w:numId w:val="1"/>
        </w:numPr>
        <w:pBdr/>
        <w:tabs>
          <w:tab w:val="clear" w:pos="708"/>
          <w:tab w:val="left" w:pos="851" w:leader="none"/>
          <w:tab w:val="left" w:pos="1380" w:leader="none"/>
          <w:tab w:val="left" w:pos="1440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659" w:leader="none"/>
          <w:tab w:val="left" w:pos="8510" w:leader="none"/>
          <w:tab w:val="left" w:pos="9361" w:leader="none"/>
        </w:tabs>
        <w:ind w:left="1380" w:hanging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önellátásra nem képes </w:t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Alaprtelmezett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Idősek Nappali Otthona gazdag programkínálattal várja a városban élőket. E mellett folyamatos orvosi szűréseket végeznek. Bárki bármelyik munkanap bemehet, és díjmentesen vérnyomásmérést és vércukor szint mérést kérhet a nővértől, aki segít értelmezni az eredményt, szükség esetén orvost hív. Hetente orvosi előadást is tart az idősek klubja, hogy a városban élő időseket az egészségesebb életre nevelje, általános egészségügyi kérdéseikre válaszokat kaphassanak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hetente ismétlődő programok: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Varrószakkör (foltvarrás)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Bibliaóra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Zumba, zenés torna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Felolvasás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Ezen kívül évszakokhoz, ünnepekhez kötődő munkák színesítik az idősek napjait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  <w:t>Évente kétszer kerti partit szervezünk tematikus jelleggel, úgy mint májusfa-kitáncolás és őszi szüret. Ezeknek a rendezvényeknek jó híre van a városban és évről évre többen vesznek rajta részt.</w:t>
      </w:r>
    </w:p>
    <w:p>
      <w:pPr>
        <w:pStyle w:val="TextBody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édőnői ellátás</w:t>
      </w:r>
    </w:p>
    <w:p>
      <w:pPr>
        <w:pStyle w:val="TextBody"/>
        <w:pBdr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édőnői Szolgálat által ellátottak száma:</w:t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-7 éves korú gyermekek létszáma:</w:t>
      </w:r>
    </w:p>
    <w:p>
      <w:pPr>
        <w:pStyle w:val="Alaprtelmezett"/>
        <w:numPr>
          <w:ilvl w:val="0"/>
          <w:numId w:val="6"/>
        </w:numPr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I.kör: 79 fő</w:t>
      </w:r>
    </w:p>
    <w:p>
      <w:pPr>
        <w:pStyle w:val="Alaprtelmezett"/>
        <w:numPr>
          <w:ilvl w:val="0"/>
          <w:numId w:val="6"/>
        </w:numPr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II.kör (Nemesbük- Zalaköveskút): 40 fő</w:t>
      </w:r>
    </w:p>
    <w:p>
      <w:pPr>
        <w:pStyle w:val="Alaprtelmezett"/>
        <w:numPr>
          <w:ilvl w:val="0"/>
          <w:numId w:val="6"/>
        </w:numPr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II.kör: 107 fő</w:t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árandósok létszáma:</w:t>
      </w:r>
    </w:p>
    <w:p>
      <w:pPr>
        <w:pStyle w:val="Alaprtelmezett"/>
        <w:numPr>
          <w:ilvl w:val="0"/>
          <w:numId w:val="6"/>
        </w:numPr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I.kör: 8 fő</w:t>
      </w:r>
    </w:p>
    <w:p>
      <w:pPr>
        <w:pStyle w:val="Alaprtelmezett"/>
        <w:numPr>
          <w:ilvl w:val="0"/>
          <w:numId w:val="6"/>
        </w:numPr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II.kör (Nemesbük- Zalaköveskút): 1 fő</w:t>
      </w:r>
    </w:p>
    <w:p>
      <w:pPr>
        <w:pStyle w:val="Alaprtelmezett"/>
        <w:numPr>
          <w:ilvl w:val="0"/>
          <w:numId w:val="6"/>
        </w:numPr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II.kör: 8 fő</w:t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u w:val="single" w:color="000000"/>
        </w:rPr>
        <w:t>Ellátott intézmények és ott gondozottak létszáma:</w:t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</w:rPr>
        <w:t>Brunszvik Teréz Napkö</w:t>
      </w:r>
      <w:r>
        <w:rPr>
          <w:rFonts w:cs="Arial" w:ascii="Arial" w:hAnsi="Arial"/>
          <w:lang w:val="es-ES_tradnl"/>
        </w:rPr>
        <w:t xml:space="preserve">zi Otthonos </w:t>
      </w:r>
      <w:r>
        <w:rPr>
          <w:rFonts w:cs="Arial" w:ascii="Arial" w:hAnsi="Arial"/>
        </w:rPr>
        <w:t>Óvoda és Bölcsőde: 190 fő</w:t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</w:rPr>
        <w:t>Hévízi Illyés Gyula Általános Iskola: 358 fő (SNI: 11fő)</w:t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</w:rPr>
        <w:t>Hévízi Bibó István Gimnázium, szakközépiskola és kollé</w:t>
      </w:r>
      <w:r>
        <w:rPr>
          <w:rFonts w:cs="Arial" w:ascii="Arial" w:hAnsi="Arial"/>
          <w:lang w:val="it-IT"/>
        </w:rPr>
        <w:t>gium: 238 f</w:t>
      </w:r>
      <w:r>
        <w:rPr>
          <w:rFonts w:cs="Arial" w:ascii="Arial" w:hAnsi="Arial"/>
        </w:rPr>
        <w:t>ő</w:t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lang w:val="fr-FR"/>
        </w:rPr>
        <w:t>Ell</w:t>
      </w:r>
      <w:r>
        <w:rPr>
          <w:rFonts w:cs="Arial" w:ascii="Arial" w:hAnsi="Arial"/>
        </w:rPr>
        <w:t>átott feladatkörök:</w:t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50" w:right="150"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nővédelem, ezen belül</w:t>
      </w:r>
    </w:p>
    <w:p>
      <w:pPr>
        <w:pStyle w:val="Alaprtelmezett"/>
        <w:numPr>
          <w:ilvl w:val="0"/>
          <w:numId w:val="5"/>
        </w:numPr>
        <w:pBdr/>
        <w:tabs>
          <w:tab w:val="left" w:pos="708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276" w:right="1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saládtervezéssel kapcsolatos tanácsadás,</w:t>
      </w:r>
    </w:p>
    <w:p>
      <w:pPr>
        <w:pStyle w:val="Alaprtelmezett"/>
        <w:numPr>
          <w:ilvl w:val="0"/>
          <w:numId w:val="5"/>
        </w:numPr>
        <w:pBdr/>
        <w:tabs>
          <w:tab w:val="left" w:pos="708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276" w:right="150" w:hanging="360"/>
        <w:jc w:val="both"/>
        <w:rPr/>
      </w:pPr>
      <w:r>
        <w:rPr>
          <w:rFonts w:cs="Arial" w:ascii="Arial" w:hAnsi="Arial"/>
        </w:rPr>
        <w:t>az anyaságra való felkészülés segítése,</w:t>
      </w:r>
    </w:p>
    <w:p>
      <w:pPr>
        <w:pStyle w:val="Alaprtelmezett"/>
        <w:numPr>
          <w:ilvl w:val="0"/>
          <w:numId w:val="5"/>
        </w:numPr>
        <w:pBdr/>
        <w:tabs>
          <w:tab w:val="left" w:pos="708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276" w:right="150" w:hanging="360"/>
        <w:jc w:val="both"/>
        <w:rPr/>
      </w:pPr>
      <w:r>
        <w:rPr>
          <w:rFonts w:cs="Arial" w:ascii="Arial" w:hAnsi="Arial"/>
        </w:rPr>
        <w:t>a lakossá</w:t>
      </w:r>
      <w:r>
        <w:rPr>
          <w:rFonts w:cs="Arial" w:ascii="Arial" w:hAnsi="Arial"/>
          <w:lang w:val="it-IT"/>
        </w:rPr>
        <w:t>gi c</w:t>
      </w:r>
      <w:r>
        <w:rPr>
          <w:rFonts w:cs="Arial" w:ascii="Arial" w:hAnsi="Arial"/>
        </w:rPr>
        <w:t>élzott szűrővizsgálatok szervezésében részvétel;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a várandós anyák gondozása a külön jogszabályban foglaltak szerint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ágyas időszakban segítségnyújtás és tanácsadás az egészségi állapottal, az életmóddal, szoptatással, valamint a családtervezéssel kapcsolatban;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az újszülö</w:t>
      </w:r>
      <w:r>
        <w:rPr>
          <w:rFonts w:cs="Arial" w:ascii="Arial" w:hAnsi="Arial"/>
          <w:lang w:val="sv-SE"/>
        </w:rPr>
        <w:t>tt kort</w:t>
      </w:r>
      <w:r>
        <w:rPr>
          <w:rFonts w:cs="Arial" w:ascii="Arial" w:hAnsi="Arial"/>
        </w:rPr>
        <w:t>ól a tanulói jogviszony megkezdéséig a gyermekek gondozása,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a családok tájékoztatása az életkorhoz kötö</w:t>
      </w:r>
      <w:r>
        <w:rPr>
          <w:rFonts w:cs="Arial" w:ascii="Arial" w:hAnsi="Arial"/>
          <w:lang w:val="sv-SE"/>
        </w:rPr>
        <w:t>tt v</w:t>
      </w:r>
      <w:r>
        <w:rPr>
          <w:rFonts w:cs="Arial" w:ascii="Arial" w:hAnsi="Arial"/>
        </w:rPr>
        <w:t>édőoltások fontosságáról, a védőoltások szervezése, nyilvántartása, jelentése a külön jogszabályban, módszertani levélben foglaltak szerint;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az óvodában a védőnői feladatok végzése, az oktatá</w:t>
      </w:r>
      <w:r>
        <w:rPr>
          <w:rFonts w:cs="Arial" w:ascii="Arial" w:hAnsi="Arial"/>
          <w:lang w:val="it-IT"/>
        </w:rPr>
        <w:t>si int</w:t>
      </w:r>
      <w:r>
        <w:rPr>
          <w:rFonts w:cs="Arial" w:ascii="Arial" w:hAnsi="Arial"/>
        </w:rPr>
        <w:t>ézményben a tanulók ellátása a külön jogszabályban foglaltak szerint;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az oktatá</w:t>
      </w:r>
      <w:r>
        <w:rPr>
          <w:rFonts w:cs="Arial" w:ascii="Arial" w:hAnsi="Arial"/>
          <w:lang w:val="it-IT"/>
        </w:rPr>
        <w:t>si int</w:t>
      </w:r>
      <w:r>
        <w:rPr>
          <w:rFonts w:cs="Arial" w:ascii="Arial" w:hAnsi="Arial"/>
        </w:rPr>
        <w:t>ézménybe nem járó otthon gondozott tanköteles korú gyermek gondozása;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a gondozott családban előforduló egészségi, mentális és környezeti veszélyeztetettség megelőzése, felismerése érdekében segítségnyújtás a helyes életvitelhez, a harmonikus, szerető csalá</w:t>
      </w:r>
      <w:r>
        <w:rPr>
          <w:rFonts w:cs="Arial" w:ascii="Arial" w:hAnsi="Arial"/>
          <w:lang w:val="it-IT"/>
        </w:rPr>
        <w:t>di k</w:t>
      </w:r>
      <w:r>
        <w:rPr>
          <w:rFonts w:cs="Arial" w:ascii="Arial" w:hAnsi="Arial"/>
        </w:rPr>
        <w:t>örnyezet kialakításához,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ron kívüli családlátogatás végzése a nevelési-oktatá</w:t>
      </w:r>
      <w:r>
        <w:rPr>
          <w:rFonts w:cs="Arial" w:ascii="Arial" w:hAnsi="Arial"/>
          <w:lang w:val="it-IT"/>
        </w:rPr>
        <w:t>si int</w:t>
      </w:r>
      <w:r>
        <w:rPr>
          <w:rFonts w:cs="Arial" w:ascii="Arial" w:hAnsi="Arial"/>
        </w:rPr>
        <w:t>ézményt ellátó védőnő írásbeli jelzése alapján,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a gyermekjóléti szolgálat és a háziorvos írá</w:t>
      </w:r>
      <w:r>
        <w:rPr>
          <w:rFonts w:cs="Arial" w:ascii="Arial" w:hAnsi="Arial"/>
          <w:lang w:val="es-ES_tradnl"/>
        </w:rPr>
        <w:t xml:space="preserve">sos </w:t>
      </w:r>
      <w:r>
        <w:rPr>
          <w:rFonts w:cs="Arial" w:ascii="Arial" w:hAnsi="Arial"/>
        </w:rPr>
        <w:t>értesítése, ha a törvényes képviselő a területi védőnői ellátás (a családlátogatás) igénybevételét megtagadja, illetve hatósági eljárás kezdeményezése a gyermek bántalmazása, súlyos elhanyagolása, a gyermek önmaga által előidézett súlyos veszélyeztető magatartása vagy egyéb súlyos veszélyeztető ok fennállása esetén,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figyelemfelhívás a népegészségügyi szűrővizsgálaton történő megjelenés fontosságára, továbbá tájékoztatás az önkéntesen igénybe vehető ajánlott szűrővizsgálatokról,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tájékoztatás az állami, civil karitatív családtámogatá</w:t>
      </w:r>
      <w:r>
        <w:rPr>
          <w:rFonts w:cs="Arial" w:ascii="Arial" w:hAnsi="Arial"/>
          <w:lang w:val="it-IT"/>
        </w:rPr>
        <w:t>si form</w:t>
      </w:r>
      <w:r>
        <w:rPr>
          <w:rFonts w:cs="Arial" w:ascii="Arial" w:hAnsi="Arial"/>
        </w:rPr>
        <w:t>ákról és lehetőségekről,</w:t>
      </w:r>
    </w:p>
    <w:p>
      <w:pPr>
        <w:pStyle w:val="Alaprtelmezett"/>
        <w:numPr>
          <w:ilvl w:val="0"/>
          <w:numId w:val="4"/>
        </w:numPr>
        <w:pBdr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360"/>
        <w:jc w:val="both"/>
        <w:rPr/>
      </w:pPr>
      <w:r>
        <w:rPr>
          <w:rFonts w:cs="Arial" w:ascii="Arial" w:hAnsi="Arial"/>
        </w:rPr>
        <w:t>tájékoztatás a gyermek jogairól, az egészségügyi ellátáshoz való jogairól és a törvényes képviselő ez irányú feladatairól, kötelezettségeiről;</w:t>
      </w:r>
    </w:p>
    <w:p>
      <w:pPr>
        <w:pStyle w:val="Alaprtelmezet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65"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ni és közösségi egészségfejlesztési, egészségvédelmi programok tervezésében, szervezésében és megvalósításában részvét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beszámolóban foglaltak szerint kívántam számot adni az Intézmény szakmai munkájáról. Kérem, hogy a beszámolót elfogadni szíveskedjenek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szociális igazgatásról és szociális ellátásokról szóló 1993. évi III. törvény 92/B. § (1) bekezdés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 alapján a Teréz Anya Szociális Integrált Intézmény szakmai munkájáról készített intézményvezetői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Beszámoló a Teréz Anya Szociális Integrált Intézmény szakmai munkáj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6/2013. (XI.21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Beszámoló a Teréz Anya Szociális Integrált Intézmény szakmai munkáj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2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ák Kriszti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ASZII Intézmén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0"/>
        <w:sz w:val="20"/>
        <w:szCs w:val="20"/>
        <w:rFonts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2007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cs="Times New Roman"/>
      <w:color w:val="000000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vertAlign w:val="subscript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40" w:before="0" w:after="0"/>
    </w:pPr>
    <w:rPr>
      <w:rFonts w:ascii="Helvetica" w:hAnsi="Helvetica" w:eastAsia="Times New Roman"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1:00Z</dcterms:created>
  <dc:creator>T-Cont Kft</dc:creator>
  <dc:description/>
  <cp:keywords/>
  <dc:language>en-US</dc:language>
  <cp:lastModifiedBy>cseke.erzsebet</cp:lastModifiedBy>
  <cp:lastPrinted>2013-11-12T11:53:00Z</cp:lastPrinted>
  <dcterms:modified xsi:type="dcterms:W3CDTF">2013-11-22T09:01:00Z</dcterms:modified>
  <cp:revision>4</cp:revision>
  <dc:subject/>
  <dc:title>Iktatószám: PMK/144/2011</dc:title>
</cp:coreProperties>
</file>